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SEVEN: WAVES </w:t>
        <w:tab/>
      </w:r>
      <w:r>
        <w:rPr>
          <w:b/>
          <w:sz w:val="28"/>
          <w:u w:val="single"/>
        </w:rPr>
        <w:t>SUPERPOSITION AND STANDING WAV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466090</wp:posOffset>
                </wp:positionV>
                <wp:extent cx="4876800" cy="1371600"/>
                <wp:effectExtent l="14605" t="5080" r="152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371600"/>
                          <a:chOff x="0" y="0"/>
                          <a:chExt cx="4876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2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828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6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2840"/>
                            <a:ext cx="48769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0" h="1440">
                                <a:moveTo>
                                  <a:pt x="0" y="729"/>
                                </a:moveTo>
                                <a:lnTo>
                                  <a:pt x="360" y="729"/>
                                </a:lnTo>
                                <a:lnTo>
                                  <a:pt x="360" y="9"/>
                                </a:lnTo>
                                <a:lnTo>
                                  <a:pt x="1041" y="0"/>
                                </a:lnTo>
                                <a:lnTo>
                                  <a:pt x="1056" y="720"/>
                                </a:lnTo>
                                <a:lnTo>
                                  <a:pt x="1680" y="729"/>
                                </a:lnTo>
                                <a:lnTo>
                                  <a:pt x="5241" y="720"/>
                                </a:lnTo>
                                <a:lnTo>
                                  <a:pt x="5226" y="1095"/>
                                </a:lnTo>
                                <a:lnTo>
                                  <a:pt x="5946" y="1080"/>
                                </a:lnTo>
                                <a:lnTo>
                                  <a:pt x="5946" y="1440"/>
                                </a:lnTo>
                                <a:lnTo>
                                  <a:pt x="6276" y="1425"/>
                                </a:lnTo>
                                <a:lnTo>
                                  <a:pt x="6291" y="735"/>
                                </a:lnTo>
                                <a:lnTo>
                                  <a:pt x="7680" y="7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6.7pt;width:384pt;height:108pt" coordorigin="1200,734" coordsize="7680,2160">
                <v:group id="shape_0" style="position:absolute;left:1200;top:734;width:7680;height:2160">
                  <v:group id="shape_0" style="position:absolute;left:1200;top:734;width:3840;height:2160">
                    <v:rect id="shape_0" fillcolor="white" stroked="t" o:allowincell="f" style="position:absolute;left:1200;top:734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00,1094" to="5039,1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454" to="5039,1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2174" to="5039,2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2534" to="5039,2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814" to="5039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734" to="1549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5,734" to="2945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6,734" to="2596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4,734" to="3294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3,734" to="3643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2,734" to="3992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1,734" to="4341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0,734" to="4690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7,734" to="2247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8,734" to="1898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734" to="1200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734" to="5040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0;top:734;width:3840;height:2160">
                    <v:rect id="shape_0" fillcolor="white" stroked="t" o:allowincell="f" style="position:absolute;left:5040;top:734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0,1094" to="8879,1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454" to="8879,1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2174" to="8879,2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2534" to="8879,2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814" to="8879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9,734" to="5389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5,734" to="6785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6,734" to="6436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4,734" to="7134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3,734" to="7483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2,734" to="7832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734" to="8181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0,734" to="8530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7,734" to="6087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8,734" to="5738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734" to="5040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0,734" to="8880,2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7680,1440" path="m0,729l360,729l360,9l1041,0l1056,720l1680,729l5241,720l5226,1095l5946,1080l5946,1440l6276,1425l6291,735l7680,729e" stroked="t" o:allowincell="f" style="position:absolute;left:1200;top:1085;width:7679;height:14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680,914" to="2519,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0,2714" to="7439,2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1.</w:t>
        <w:tab/>
        <w:t>The two pulses below are approaching each other at a speed of one square</w:t>
        <w:tab/>
        <w:t xml:space="preserve">per second. Draw </w:t>
        <w:tab/>
        <w:t>their superposition after 7 seconds have elap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The two pulses below are approaching each other at a speed of 2 squares per second.  Draw the </w:t>
        <w:tab/>
        <w:t>superposition after 3 seconds have elap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4876800" cy="1371600"/>
                <wp:effectExtent l="14605" t="5080" r="1524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371600"/>
                          <a:chOff x="0" y="0"/>
                          <a:chExt cx="4876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2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828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6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2840"/>
                            <a:ext cx="487692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0" h="1455">
                                <a:moveTo>
                                  <a:pt x="0" y="729"/>
                                </a:moveTo>
                                <a:lnTo>
                                  <a:pt x="681" y="720"/>
                                </a:lnTo>
                                <a:lnTo>
                                  <a:pt x="681" y="0"/>
                                </a:lnTo>
                                <a:lnTo>
                                  <a:pt x="1041" y="15"/>
                                </a:lnTo>
                                <a:lnTo>
                                  <a:pt x="1731" y="720"/>
                                </a:lnTo>
                                <a:lnTo>
                                  <a:pt x="2091" y="720"/>
                                </a:lnTo>
                                <a:lnTo>
                                  <a:pt x="5241" y="720"/>
                                </a:lnTo>
                                <a:lnTo>
                                  <a:pt x="5571" y="375"/>
                                </a:lnTo>
                                <a:lnTo>
                                  <a:pt x="5961" y="375"/>
                                </a:lnTo>
                                <a:lnTo>
                                  <a:pt x="5946" y="1440"/>
                                </a:lnTo>
                                <a:lnTo>
                                  <a:pt x="6606" y="1455"/>
                                </a:lnTo>
                                <a:lnTo>
                                  <a:pt x="6606" y="720"/>
                                </a:lnTo>
                                <a:lnTo>
                                  <a:pt x="7680" y="7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pt;width:384pt;height:108pt" coordorigin="1440,60" coordsize="7680,2160">
                <v:group id="shape_0" style="position:absolute;left:1440;top:60;width:7680;height:2160">
                  <v:group id="shape_0" style="position:absolute;left:1440;top:60;width:3840;height:2160">
                    <v:rect id="shape_0" fillcolor="white" stroked="t" o:allowincell="f" style="position:absolute;left:1440;top:60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40,420" to="5279,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780" to="5279,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500" to="5279,1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860" to="5279,1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140" to="5279,1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9,60" to="1789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5,60" to="3185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6,60" to="2836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60" to="3534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3,60" to="3883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2,60" to="4232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1,60" to="4581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0,60" to="4930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7,60" to="2487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8,60" to="2138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60" to="1440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60" to="5280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80;top:60;width:3840;height:2160">
                    <v:rect id="shape_0" fillcolor="white" stroked="t" o:allowincell="f" style="position:absolute;left:5280;top:60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280,420" to="9119,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780" to="9119,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500" to="9119,1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860" to="9119,1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140" to="9119,1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9,60" to="5629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5,60" to="7025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6,60" to="6676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4,60" to="7374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3,60" to="7723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2,60" to="8072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1,60" to="8421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0,60" to="8770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7,60" to="6327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8,60" to="5978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60" to="5280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0,60" to="9120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7680,1455" path="m0,729l681,720l681,0l1041,15l1731,720l2091,720l5241,720l5571,375l5961,375l5946,1440l6606,1455l6606,720l7680,729e" stroked="t" o:allowincell="f" style="position:absolute;left:1440;top:411;width:7679;height:145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920,240" to="2759,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040" to="8279,20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3.</w:t>
        <w:tab/>
        <w:t xml:space="preserve">The two pulses below are moving in the same direction. The left hand one is travelling at 5 </w:t>
        <w:tab/>
        <w:t xml:space="preserve">squares per second and the right hand one at 2 squares per second. Draw the superposition after </w:t>
        <w:tab/>
        <w:t xml:space="preserve">2 seconds.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00</wp:posOffset>
                </wp:positionV>
                <wp:extent cx="4876800" cy="1371600"/>
                <wp:effectExtent l="14605" t="5080" r="152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371600"/>
                          <a:chOff x="0" y="0"/>
                          <a:chExt cx="4876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2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8280" y="0"/>
                              <a:ext cx="24382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00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1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6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8600"/>
                            <a:ext cx="48769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0" h="1440">
                                <a:moveTo>
                                  <a:pt x="0" y="729"/>
                                </a:moveTo>
                                <a:lnTo>
                                  <a:pt x="681" y="720"/>
                                </a:lnTo>
                                <a:lnTo>
                                  <a:pt x="681" y="0"/>
                                </a:lnTo>
                                <a:lnTo>
                                  <a:pt x="1746" y="0"/>
                                </a:lnTo>
                                <a:lnTo>
                                  <a:pt x="1731" y="720"/>
                                </a:lnTo>
                                <a:lnTo>
                                  <a:pt x="2091" y="720"/>
                                </a:lnTo>
                                <a:lnTo>
                                  <a:pt x="2451" y="705"/>
                                </a:lnTo>
                                <a:lnTo>
                                  <a:pt x="2451" y="1080"/>
                                </a:lnTo>
                                <a:lnTo>
                                  <a:pt x="3141" y="1065"/>
                                </a:lnTo>
                                <a:lnTo>
                                  <a:pt x="3156" y="1440"/>
                                </a:lnTo>
                                <a:lnTo>
                                  <a:pt x="3486" y="1425"/>
                                </a:lnTo>
                                <a:lnTo>
                                  <a:pt x="3486" y="735"/>
                                </a:lnTo>
                                <a:lnTo>
                                  <a:pt x="6606" y="720"/>
                                </a:lnTo>
                                <a:lnTo>
                                  <a:pt x="7680" y="7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57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pt;width:384pt;height:108pt" coordorigin="1440,100" coordsize="7680,2160">
                <v:group id="shape_0" style="position:absolute;left:1440;top:100;width:7680;height:2160">
                  <v:group id="shape_0" style="position:absolute;left:1440;top:100;width:3840;height:2160">
                    <v:rect id="shape_0" fillcolor="white" stroked="t" o:allowincell="f" style="position:absolute;left:1440;top:100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40,460" to="5279,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820" to="5279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540" to="5279,1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900" to="5279,1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180" to="5279,1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9,100" to="1789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5,100" to="3185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6,100" to="2836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00" to="3534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3,100" to="3883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2,100" to="4232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1,100" to="4581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0,100" to="493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7,100" to="2487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8,100" to="2138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00" to="144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00" to="528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80;top:100;width:3840;height:2160">
                    <v:rect id="shape_0" fillcolor="white" stroked="t" o:allowincell="f" style="position:absolute;left:5280;top:100;width:3839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280,460" to="9119,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820" to="9119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540" to="9119,1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900" to="9119,1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180" to="9119,1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9,100" to="5629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5,100" to="7025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6,100" to="6676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4,100" to="7374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3,100" to="7723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2,100" to="8072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1,100" to="8421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0,100" to="877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7,100" to="6327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8,100" to="5978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00" to="528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0,100" to="9120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7680,1440" path="m0,729l681,720l681,0l1746,0l1731,720l2091,720l2451,705l2451,1080l3141,1065l3156,1440l3486,1425l3486,735l6606,720l7680,729e" stroked="t" o:allowincell="f" style="position:absolute;left:1440;top:460;width:7679;height:14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160,280" to="2999,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2080" to="4919,2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</w:t>
        <w:tab/>
        <w:t xml:space="preserve">A standing wave is produced as a wave travels through a medium and is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back on itself. The interference between the original wave and its reflection as they travel in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directions can produce a new waveform called a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</w:t>
        <w:tab/>
        <w:t xml:space="preserve">wave.  </w:t>
        <w:tab/>
        <w:t xml:space="preserve">A standing wave is characterised by constant positions of no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</w:t>
        <w:tab/>
        <w:t xml:space="preserve">where the two </w:t>
        <w:tab/>
        <w:t xml:space="preserve">waves cancel each other out. These positions are called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In between these nodes there are positions where the displacement of the medium is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.   These positions of maximum displacement are calle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 nodes, antinodes, maximum, opposite, reflected, standing, displacement)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31470</wp:posOffset>
                </wp:positionV>
                <wp:extent cx="5295900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371600"/>
                          <a:chOff x="0" y="0"/>
                          <a:chExt cx="5295960" cy="1371600"/>
                        </a:xfrm>
                      </wpg:grpSpPr>
                      <wps:wsp>
                        <wps:cNvSpPr/>
                        <wps:spPr>
                          <a:xfrm>
                            <a:off x="19080" y="358920"/>
                            <a:ext cx="5162040" cy="88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5" h="1966">
                                <a:moveTo>
                                  <a:pt x="0" y="1561"/>
                                </a:moveTo>
                                <a:cubicBezTo>
                                  <a:pt x="364" y="1315"/>
                                  <a:pt x="1404" y="132"/>
                                  <a:pt x="2184" y="100"/>
                                </a:cubicBezTo>
                                <a:cubicBezTo>
                                  <a:pt x="2964" y="68"/>
                                  <a:pt x="3840" y="1366"/>
                                  <a:pt x="4680" y="1366"/>
                                </a:cubicBezTo>
                                <a:cubicBezTo>
                                  <a:pt x="5520" y="1366"/>
                                  <a:pt x="6367" y="0"/>
                                  <a:pt x="7224" y="100"/>
                                </a:cubicBezTo>
                                <a:cubicBezTo>
                                  <a:pt x="8081" y="200"/>
                                  <a:pt x="9283" y="1577"/>
                                  <a:pt x="9825" y="19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80640"/>
                            <a:ext cx="5162040" cy="8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5" h="1966">
                                <a:moveTo>
                                  <a:pt x="0" y="1561"/>
                                </a:moveTo>
                                <a:cubicBezTo>
                                  <a:pt x="364" y="1315"/>
                                  <a:pt x="1404" y="132"/>
                                  <a:pt x="2184" y="100"/>
                                </a:cubicBezTo>
                                <a:cubicBezTo>
                                  <a:pt x="2964" y="68"/>
                                  <a:pt x="3840" y="1366"/>
                                  <a:pt x="4680" y="1366"/>
                                </a:cubicBezTo>
                                <a:cubicBezTo>
                                  <a:pt x="5520" y="1366"/>
                                  <a:pt x="6367" y="0"/>
                                  <a:pt x="7224" y="100"/>
                                </a:cubicBezTo>
                                <a:cubicBezTo>
                                  <a:pt x="8081" y="200"/>
                                  <a:pt x="9283" y="1577"/>
                                  <a:pt x="9825" y="19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0"/>
                            <a:ext cx="8827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56772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6.1pt;width:417pt;height:108pt" coordorigin="1080,522" coordsize="8340,2160">
                <v:shape id="shape_0" coordsize="9825,1966" path="m0,1561c364,1315,1404,132,2184,100c2964,68,3840,1366,4680,1366c5520,1366,6367,0,7224,100c8081,200,9283,1577,9825,1966e" stroked="t" o:allowincell="f" style="position:absolute;left:1110;top:1087;width:8128;height:138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825,1966" path="m0,1561c364,1315,1404,132,2184,100c2964,68,3840,1366,4680,1366c5520,1366,6367,0,7224,100c8081,200,9283,1577,9825,1966e" stroked="t" o:allowincell="f" style="position:absolute;left:1130;top:649;width:8128;height:1387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8030;top:522;width:1389;height:21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80;top:649;width:893;height:190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>5.</w:t>
        <w:tab/>
        <w:t xml:space="preserve">Label the nodes and antinodes on the standing wave shown below. Also identify one </w:t>
        <w:tab/>
        <w:t>wavelength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A standing wave is set up in a taut string. The string is vibrated at a frequency of 350 Hz. The </w:t>
        <w:tab/>
        <w:t xml:space="preserve">string is 1 m long and a total of 6 antinodes are counted along its lengt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a)  What is the wavelength of the standing wave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  What is the speed of the wave in the string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</w:t>
        <w:tab/>
        <w:t>Many musical instruments work by producing standing waves in strings, wires or air columns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Name one instrument that uses vibrating wires to produce sound.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Name an instrument that uses vibrations in an air column to produce sound.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The two waves shown below are interfering on the same string to produce a standing wav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 the instant shown, both waves are travelling at 10 cm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9185</wp:posOffset>
                </wp:positionH>
                <wp:positionV relativeFrom="paragraph">
                  <wp:posOffset>162560</wp:posOffset>
                </wp:positionV>
                <wp:extent cx="3929380" cy="1274445"/>
                <wp:effectExtent l="5080" t="3365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9400" cy="1274400"/>
                          <a:chOff x="0" y="0"/>
                          <a:chExt cx="3929400" cy="127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9400" cy="1274400"/>
                          </a:xfrm>
                        </wpg:grpSpPr>
                        <wps:wsp>
                          <wps:cNvSpPr/>
                          <wps:spPr>
                            <a:xfrm>
                              <a:off x="397440" y="639360"/>
                              <a:ext cx="293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549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549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549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549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49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520" y="549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32520" cy="121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9" h="2430">
                                  <a:moveTo>
                                    <a:pt x="0" y="555"/>
                                  </a:moveTo>
                                  <a:cubicBezTo>
                                    <a:pt x="123" y="482"/>
                                    <a:pt x="445" y="0"/>
                                    <a:pt x="735" y="120"/>
                                  </a:cubicBezTo>
                                  <a:cubicBezTo>
                                    <a:pt x="1025" y="240"/>
                                    <a:pt x="1395" y="890"/>
                                    <a:pt x="1740" y="1275"/>
                                  </a:cubicBezTo>
                                  <a:cubicBezTo>
                                    <a:pt x="2085" y="1660"/>
                                    <a:pt x="2463" y="2430"/>
                                    <a:pt x="2805" y="2430"/>
                                  </a:cubicBezTo>
                                  <a:cubicBezTo>
                                    <a:pt x="3147" y="2430"/>
                                    <a:pt x="3462" y="1663"/>
                                    <a:pt x="3795" y="1275"/>
                                  </a:cubicBezTo>
                                  <a:cubicBezTo>
                                    <a:pt x="4128" y="887"/>
                                    <a:pt x="4456" y="104"/>
                                    <a:pt x="4800" y="105"/>
                                  </a:cubicBezTo>
                                  <a:cubicBezTo>
                                    <a:pt x="5144" y="106"/>
                                    <a:pt x="5639" y="1039"/>
                                    <a:pt x="5859" y="1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4080"/>
                              <a:ext cx="3332520" cy="121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9" h="2430">
                                  <a:moveTo>
                                    <a:pt x="0" y="555"/>
                                  </a:moveTo>
                                  <a:cubicBezTo>
                                    <a:pt x="123" y="482"/>
                                    <a:pt x="445" y="0"/>
                                    <a:pt x="735" y="120"/>
                                  </a:cubicBezTo>
                                  <a:cubicBezTo>
                                    <a:pt x="1025" y="240"/>
                                    <a:pt x="1395" y="890"/>
                                    <a:pt x="1740" y="1275"/>
                                  </a:cubicBezTo>
                                  <a:cubicBezTo>
                                    <a:pt x="2085" y="1660"/>
                                    <a:pt x="2463" y="2430"/>
                                    <a:pt x="2805" y="2430"/>
                                  </a:cubicBezTo>
                                  <a:cubicBezTo>
                                    <a:pt x="3147" y="2430"/>
                                    <a:pt x="3462" y="1663"/>
                                    <a:pt x="3795" y="1275"/>
                                  </a:cubicBezTo>
                                  <a:cubicBezTo>
                                    <a:pt x="4128" y="887"/>
                                    <a:pt x="4456" y="104"/>
                                    <a:pt x="4800" y="105"/>
                                  </a:cubicBezTo>
                                  <a:cubicBezTo>
                                    <a:pt x="5144" y="106"/>
                                    <a:pt x="5639" y="1039"/>
                                    <a:pt x="5859" y="1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4320"/>
                              <a:ext cx="27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5080" y="11520"/>
                              <a:ext cx="27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200" y="7030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  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7030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12.8pt;width:309.4pt;height:100.35pt" coordorigin="1731,256" coordsize="6188,2007">
                <v:group id="shape_0" style="position:absolute;left:1731;top:256;width:6188;height:2007">
                  <v:line id="shape_0" from="2357,1263" to="6978,1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1,1121" to="3281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6,1121" to="4206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1121" to="5130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1121" to="6055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7,1121" to="2357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1121" to="6979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859,2430" path="m0,555c123,482,445,0,735,120c1025,240,1395,890,1740,1275c2085,1660,2463,2430,2805,2430c3147,2430,3462,1663,3795,1275c4128,887,4456,104,4800,105c5144,106,5639,1039,5859,1284e" stroked="t" o:allowincell="f" style="position:absolute;left:1731;top:256;width:5247;height:19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59,2430" path="m0,555c123,482,445,0,735,120c1025,240,1395,890,1740,1275c2085,1660,2463,2430,2805,2430c3147,2430,3462,1663,3795,1275c4128,887,4456,104,4800,105c5144,106,5639,1039,5859,1284e" stroked="t" o:allowincell="f" style="position:absolute;left:2671;top:357;width:5247;height:1905;flip:y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5904,263" to="6332,2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274" to="5364,2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0;top:136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  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36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How much time will elapse before the string is showing zero displacement over its whole </w:t>
        <w:tab/>
        <w:t>length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05:00Z</dcterms:created>
  <dc:creator>tj</dc:creator>
  <dc:description/>
  <dc:language>en-US</dc:language>
  <cp:lastModifiedBy>tj</cp:lastModifiedBy>
  <dcterms:modified xsi:type="dcterms:W3CDTF">2003-09-30T09:18:00Z</dcterms:modified>
  <cp:revision>10</cp:revision>
  <dc:subject/>
  <dc:title/>
</cp:coreProperties>
</file>